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3/35-6369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1 верес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Речича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ечичанського старостинського округу Цапка П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Речичан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Речичан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9-22T05:59:00Z</dcterms:modified>
  <cp:revision>25</cp:revision>
  <dc:subject/>
  <dc:title>ГОРОДОЦЬКА МІСЬКА РАДА</dc:title>
</cp:coreProperties>
</file>